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 xml:space="preserve">Internal Audit </w:t>
      </w:r>
      <w:r>
        <w:rPr>
          <w:rFonts w:cs="Arial" w:ascii="Arial" w:hAnsi="Arial"/>
          <w:smallCaps/>
          <w:sz w:val="40"/>
          <w:szCs w:val="40"/>
        </w:rPr>
        <w:t>Document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3085"/>
        <w:gridCol w:w="36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customer be identified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took enquiry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 who took enquiry part of identified team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forms signed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otation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enquiry generated by authorized representative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enquiry checked by authorized representative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as quotation sent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Quotation signed and dated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stom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viewed and approved for manufacture by Authorized person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Customer told of delivery time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order checked against quotation for differences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Customer Name and Reference entered onto sheet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Order given internal reference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Order Sheet signed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put of Order into Computer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nformation entered onto computer by authorized personnel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Customer name and reference entered correctly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sheet signed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2835"/>
        <w:gridCol w:w="28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Computer Sheet checked against Customer Order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all Computer Sheets print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Sheet Sign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ny Purchase Ord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</w:rPr>
              <w:t>Was Product ordered correctly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Purchase Order Faxed dated and sign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od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Delivery Note receiv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Delivery Note checked against Purchase Order, signed and dat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Operators Inspecting work as per their Job Description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Final Inspection carried out by Fully trained operativ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Sheet Sign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oic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Invoices match original order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nvoice availabl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d Customer Fil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the following togeth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Order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k Invoice Co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Delivery Not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2835"/>
        <w:gridCol w:w="28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all Controlled Documents be identifi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all Locations of Controlled Documents be Identifi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ual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all Copies of Controlled Documents be identifi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all locations of Uncontrolled Documents be identifi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ual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pages of Quality Manual signed and updat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pages of Works Manual sign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dard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the following Standards be foun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74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7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48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all Original Copies of Forms be locat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Forms currently in use match the Issue of the Original Co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ter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Literature from each Supplier be foun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ol Of Record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historical records fo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Revie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Repor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Ord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2835"/>
        <w:gridCol w:w="28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was the Last Management Review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 date Match the proposed date in the previous minute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 Inpu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3.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s the next Management Review Meeting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from the Minutes of the Previous Meetings actions to be undertak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re action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 Outpu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3.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clear actions for improvement identifi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ctions been implement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individuals identifi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sion o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our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re evidence sufficient funds are availabl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uman Resourc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all current employees appear in Record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re ongoing training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raining Records up to dat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people operating machines, train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Driving Licences Curren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re Points on any License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rastructur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Factory Heating Records up to dat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re sufficient Lighting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Machine maintenance records up to dat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employees wearing personnel protective equipmen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5581015" cy="8510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851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134"/>
                              <w:gridCol w:w="283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spon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lanning Realiz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.3.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e BBA. SBD &amp; BFRC Licences availa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eck all critical material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e purchased from specified supplier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hat critical materials are in use on the shop floor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e there any non specified critical materials in Stores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eck Delivery Notes from critical material suppliers for clear material descriptions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 Goods Inwards Forms show records of inspection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duct Related Requiremen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.3.2.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nd example of Quote &amp; Order &amp; identify match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e Order Amendments recorded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ustomer Communic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.3.2.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 Supplier literature available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e there records of Customer Satisfaction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e there records of Customer Complaints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e records kept of Complaint Investigations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urchasing Proces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.3.4.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e all Suppliers rated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hen was the last rating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e there any suppliers on 2 or 3 rating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e any Non Conformities raised against Suppliers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 there evidence of Corrective or Preventative action against relevant supplier issues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urchase 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.3.4.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e all Purchase Orders recorded accurately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670.1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134"/>
                        <w:gridCol w:w="2835"/>
                        <w:gridCol w:w="2835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pon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lanning Realiz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3.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 BBA. SBD &amp; BFRC Licences avail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eck all critical material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 purchased from specified supplier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critical materials are in use on the shop floor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 there any non specified critical materials in Stores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eck Delivery Notes from critical material suppliers for clear material descriptions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Goods Inwards Forms show records of inspection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duct Related Requiremen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3.2.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d example of Quote &amp; Order &amp; identify match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 Order Amendments recorded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ustomer Communication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3.2.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 Supplier literature available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 there records of Customer Satisfaction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 there records of Customer Complaints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 records kept of Complaint Investigations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chasing Process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3.4.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 all Suppliers rated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en was the last rating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 there any suppliers on 2 or 3 rating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 any Non Conformities raised against Suppliers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 there evidence of Corrective or Preventative action against relevant supplier issues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urchase 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3.4.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 all Purchase Orders recorded accurately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2835"/>
        <w:gridCol w:w="28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ation of Product Purchase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.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Customer Delivery notes sign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re Delivery notes missing from Customer fil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Supplier Delivery Notes sign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re records of Delivery quantities and quality check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ol of Produc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Weld Head Temperatures taken daily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Weld Tests follow Works manual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Measuring Tapes Calibrat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Measuring Tapes up to dat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all Measuring Tapes be foun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Steel Rule availabl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Forms specified in Works Manual completed and up to dat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ation Proces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work stations signed for on cutting lis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checks carried out at each work station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ceabilit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Profiles, Beads and Reinforcing clearly marked in Storage Rack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Profiles and Beads stored on 1m support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Cut lengths individually identifi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ach completed product have its own label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stomer Prop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.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re Customer Property Sheet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2835"/>
        <w:gridCol w:w="28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 Preserv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.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 Finished product for signs of damag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ol of Measuring Devic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Certificates be found for Steel Rule, Temperature Probe and Factory Heating For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evices well maintained and stored safely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is trained to operate Calibration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stomer Satisfac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Customer Communication 5.3.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the Previous Audit on Schedul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ll requirements been me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NCR’s have been raised since last Internal Audi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nal Audi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ll NCR’s been action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Preventative Measures been implement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re evidence of Inspection of Suppliers Good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ing of Produc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Goods Inwards sheets sign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re evidence of dimensional checks of product during production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Final Inspection show product clean and fully operational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finished product identify Pass and Fail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n Conformity Reports identify scrap and location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 Conforming Product Contr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2943"/>
        <w:gridCol w:w="28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ysis of Da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Management Meeting Meetings analyse Data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ctions discussed and creat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inual Improvem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5.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re evidence from Analysis that actions have been made to improve Company and or Produc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ll targets set in Previous minutes been me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Corrective Actions completed on Non Conformity Report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Corrective Actions discussed at Management Meeting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ctive Ac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5.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complaints dealt with at Customer Communication 5.3.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Preventative Actions discussed at Management Meeting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ventative Ac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5.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re evidence from minutes of meetings that Preventative Actions have been implement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outstanding Preventative Actions are ther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/>
    </w:r>
  </w:p>
  <w:p>
    <w:pPr>
      <w:pStyle w:val="Footer"/>
      <w:tabs>
        <w:tab w:val="clear" w:pos="4153"/>
        <w:tab w:val="clear" w:pos="8306"/>
      </w:tabs>
      <w:ind w:right="-82" w:hanging="0"/>
      <w:rPr/>
    </w:pPr>
    <w:r>
      <w:rPr>
        <w:rStyle w:val="PageNumber"/>
        <w:rFonts w:cs="Arial" w:ascii="Arial" w:hAnsi="Arial"/>
      </w:rPr>
      <w:t>01/02/10</w:t>
      <w:tab/>
      <w:tab/>
      <w:tab/>
      <w:tab/>
      <w:tab/>
      <w:tab/>
      <w:tab/>
      <w:tab/>
      <w:tab/>
      <w:t xml:space="preserve">     Form 029 Issue 1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5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28"/>
        <w:szCs w:val="28"/>
      </w:rPr>
      <w:tab/>
      <w:tab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/>
    </w:pPr>
    <w:r>
      <w:rPr/>
      <w:tab/>
      <w:tab/>
    </w:r>
    <w:r>
      <w:rPr>
        <w:rFonts w:cs="Arial" w:ascii="Arial" w:hAnsi="Arial"/>
      </w:rPr>
      <w:t xml:space="preserve">Sheet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hdr>
</file>

<file path=word/settings.xml><?xml version="1.0" encoding="utf-8"?>
<w:settings xmlns:w="http://schemas.openxmlformats.org/wordprocessingml/2006/main">
  <w:zoom w:percent="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0:24:00Z</dcterms:created>
  <dc:creator>STEPHEN COLLINGS</dc:creator>
  <dc:description/>
  <cp:keywords/>
  <dc:language>en-US</dc:language>
  <cp:lastModifiedBy>ant</cp:lastModifiedBy>
  <cp:lastPrinted>2010-01-11T14:03:00Z</cp:lastPrinted>
  <dcterms:modified xsi:type="dcterms:W3CDTF">2010-01-11T14:03:00Z</dcterms:modified>
  <cp:revision>11</cp:revision>
  <dc:subject/>
  <dc:title>INTERNAL AUDIT DOCUMENT</dc:title>
</cp:coreProperties>
</file>